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lease Notes for Microsoft (R)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C) Copyright Microsoft Corporation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duct Serial Number: 00-007-1450-56163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release notes for version 4.50 of the Microsoft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for MS-DOS (R). The information in this documen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than that in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Using QuickBASIC on a Two-Flopp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Using Your Mouse with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Supplementary Information on Mixed-Languag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Using Btrieve with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Using the DOS 3.2 Patch for Math Accu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Miscellaneous Information About Using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Using QuickBASIC on a Two-Flopp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QuickBASIC on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 can install QuickBASIC on floppy disk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wo-floppy system. You must run SETUP to install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loppy disks. You cannot run QuickBASIC from the disks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files are stored in a 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install QuickBASIC on your two-floppy system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nough blank, formatted disks. If you have 360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you will need five blank disks. For 720K disk driv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hree blank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QuickBASIC, put Disk #1 in drive A. Type A:\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installation is complete, you should label each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files that are on that disk. QuickBASIC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wap disks when it cannot find a file that it nee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know which disk the fil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360K disks, label the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.EXE</w:t>
        <w:tab/>
        <w:tab/>
        <w:t xml:space="preserve"> QB45QCK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.EXE</w:t>
        <w:tab/>
        <w:tab/>
        <w:t xml:space="preserve"> 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QLB45.LIB</w:t>
        <w:tab/>
        <w:tab/>
        <w:t xml:space="preserve"> LI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N45.EXE</w:t>
        <w:tab/>
        <w:tab/>
        <w:t xml:space="preserve"> QB.Q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N45.LIB</w:t>
        <w:tab/>
        <w:tab/>
        <w:t xml:space="preserve"> Q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OM45.LIB</w:t>
        <w:tab/>
        <w:tab/>
        <w:t xml:space="preserve"> QB45ENER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I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45ADVR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.BI</w:t>
        <w:tab/>
        <w:tab/>
        <w:tab/>
        <w:t xml:space="preserve"> BASIC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720K disks, label the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/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.EXE</w:t>
        <w:tab/>
        <w:tab/>
        <w:t xml:space="preserve"> QB45QCK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.BI</w:t>
        <w:tab/>
        <w:tab/>
        <w:tab/>
        <w:t xml:space="preserve"> BASIC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.EXE</w:t>
        <w:tab/>
        <w:tab/>
        <w:t xml:space="preserve"> 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QLB45.LIB</w:t>
        <w:tab/>
        <w:tab/>
        <w:t xml:space="preserve"> LI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N45.EXE</w:t>
        <w:tab/>
        <w:tab/>
        <w:t xml:space="preserve"> QB.Q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N45.LIB</w:t>
        <w:tab/>
        <w:tab/>
        <w:t xml:space="preserve"> Q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OM45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I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45ADVR.HLP</w:t>
        <w:tab/>
        <w:tab/>
        <w:t xml:space="preserve"> QB45ENER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QuickBASIC from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ome operations, QuickBASIC asks you to swap disk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times. You can minimize disk swapping b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isks that you installed QuickBASIC on are nearly fu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your BASIC source-code (.BAS) files on a separat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this disk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run-time module BRUN45.EXE from the UTILITIES dis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k. QuickBASIC needs this file to run execut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run-time supp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QuickBASIC, a disk containing source-code (.BAS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be in drive B. If you want to run existing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such as the example programs provided with QuickBAS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OURCE disk from drive B and insert the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Quick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the SOURCE disk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o make drive B the current drive, type B: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ert the PROGRAM disk (the disk containing QB.EXE)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Q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QuickBASIC always looks on both disk driv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t needs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Options menu, choose Set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sure each of the path settings includes both disk dr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line should be in all four text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\;B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saves these path settings in the QB.INI file,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enter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 QuickBASIC or shell to DOS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disk containing the file COMMAND.COM. Remo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rom drive A, insert a system disk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Help from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QuickBASIC Advisor online help system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ap disks. For example, if you choose "Details" or "Example"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, QuickBASIC will inform you that it cannot find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QB45ADVR.HLP. Put the disk that contains this file in drive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Your Programs from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your program from within Quick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Run menu, choose Mak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oose Make EXE. QuickBASIC displays the message "Cannot fi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C.EXE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ert the UTILITIES disk (the disk containing BC.EXE)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: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compiles successfully, QuickBASIC invokes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. If LINK cannot find the library, it display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: warning L4051 : BCOM45.LIB : cannot fi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new file sp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ert the disk containing the requested library (BCOM45.LI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N45.LIB)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requested library may be located on the UTILITIE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in drive A. If this is the case, leave this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A: and press Enter. After the LINK utility finishe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xecutable program, QuickBASIC displays the message "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file (QB.EXE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sert the PROGRAM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ype A: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rrors occur during compiling or linking, your compi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.EXE) is created on drive B. QuickBASIC also creates an object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.OBJ) file. To save space, you can delete object-modu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Using Your Mouse with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ouse Driver for Use with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Version 4.5 can be used with any mouse that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Microsoft Mouse. However,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Mouse driver Version 6.00 or later. Earlier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unpredictable behavior when used with QuickBASIC. MOUSE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24 is supplied with QuickBASIC Version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are writing programs that use the mo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supplied version of the mouse driver when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. Previous versions have included MOUSE.SY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y including the line DEVICE=MOUSE.SYS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version of QuickBASIC includes MOUSE.COM,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via CONFIG.SYS. To install MOUSE.COM, just type MO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To include MOUSE.COM automatically when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, make sure MOUSE.COM is in your search path, then p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file. To free up memory, you can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at any time by typing MOUSE OFF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store between 9K and 10.5K of memory with Version 6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use Function Calls from QuickBAS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rogramming for the Microsoft Mouse, you shoul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Mouse Programmer's Reference Guide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LIB that comes with it. (These are not included in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use package and must be ordered separately)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Mouse Programmer's Reference Guid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QuickBASIC Version 4.5. However,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must be ob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ouse function calls (Functions 9 &amp; 16) require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 integer array and pass the address of the array to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For previous versions, the only restriction on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at it had to be $STATIC (the default array type). In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5, however, the array also must be in a COMMON bloc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king the Mouse function call from within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In addition, it is recommended that the sup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use call be in a Quick library or lin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when making Mouse function calls from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Quick library for using Mouse function ca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QuickBASIC environment, use the follow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duces MOUSE.QL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MOUSE.LIB/QU,MOUSE.QLB,,BQLB40.LIB/NO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rom PIANO.BAS (included with the Microso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Reference) for using Mouse function call 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 (M1, M2, M3, M4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Cursor(15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ursor() 'Ensures array data is in 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(set up Cursor() for mouse cursor shape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1 = 9: M2 = 6: M3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OUSE(M1, M2, M3, VARPTR(Cursor(0, 0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, note that Mouse function calls 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dynamically allocated storage out of the hom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way to do this is to allocate space in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riable based on the return value from function call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RING$ or SPACE$ function. Then use VARPTR on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just prior to calling Mouse function call 22 or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3: Supplementary Information on Mixed-Languag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from Within QuickC or with QC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QuickC and the QCL command both set the /NOI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. Therefore, you should not link from within Quick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CL, when your program contains modules written in a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language such as BASIC. Use LINK to link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and FORTRAN Modules in QuickBAS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compiled with Microsoft Pascal or FORTRAN can be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s, as described in the Microsoft Mixed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Guide. They can also be incorporated in Quick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QuickBASIC programs containing code compiled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must allocate at least 2K near-heap space for Pascal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by using the DIM statement to allocate a static array of 2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in the NMALLOC named common block, for exampl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name%(20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HARED /NMALLOC/name%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cal run-time assumes it always has at least 2K of near-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vailable. If the Pascal code cannot allocat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QuickBASIC may crash. This applies to Pascal code in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s well as Pascal code linked into executable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similar for FORTRAN I/O, which also require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pace, and which can be provided by the same mea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near malloc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Arra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riting assembly-language modules for use in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see Section 2.3.3, "Variable Storage Allocation,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Language Reference. Assembly-language code should no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in a particular segment. To avoid problems, pass data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 or CALLS keywords, or use FAR pointers.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lare all arrays dynamic (still using far pointers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rrays are handled identically by BC and within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ibraries with Leading Zeros in the First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library containing leading zeros in the first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alid, causing the message "Error in loading file &lt;name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format" when you try to load it in QuickBASIC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occur if an assembly-language routine puts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to zero in the first CODE segment, and it i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first on the LINK command line when you make a Quic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is problem, do either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link with a BASIC module first on the LINK command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make sure that, in whatever module comes first on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the first code segment starts with a non-zero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DGROUP in Extended Run-Tim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ixed-language programs that use the CHAIN comman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any code built into an extended run-time modu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references to DGROUP. (The CHAIN command causes DGRO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but does not update references to DGROUP.) This rul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mixed-language programs; because BASIC routines never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GROUP, you can ignore this caution for programs writte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is problem, you can use the value of SS, since BASIC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SS coincides with 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4: Using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trieve in OS/2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S/2 protected mode, a BASIC program that uses Btrieve must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reset call (function 28) before executing the CHAI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ust also reopen all Btrieve files when the des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N start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trieve with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Btrieve with QuickBASIC, you must make a small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 for QuickBASIC Version 4.5. Currently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statement that obtains the address of the field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"NUL"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#1, 20 AS CITY$, 10 AS ST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.ADDR% = VARPTR(#1)</w:t>
        <w:tab/>
        <w:t>'This statement obtain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uickBASIC Version 4.5, you should change the indicate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address of the first variable in your field buffer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"NUL"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#1, 20 AS CITY$, 10 AS ST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.ADDR% = SADD(CITY$) - 188</w:t>
        <w:tab/>
        <w:t>' CITY$ is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' buff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obtain the same addr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AS STRING *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S STRING *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ADD1 AS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B.ADDR% = VARPTR(ADD1) -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' or, you can use FCB.ADDR% = VARPTR(ADD1.CITY) - 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 should function correctly with Btrieve with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5: DOS 3.20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important only if your system ha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s MS-DOS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oots from a 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as a math coprocessor (for instance, an 8087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uns programs that use floating-point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that satisfy all of the preceding conditions,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eliminate floating-point math problems by install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n DOS. If you are not sure whether you need the patch,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program PATCH87.EXE (included in this release)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f your hard-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boot your system from the hard disk, and do not perform any flop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operations after rebooting. It is very important that you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-disk I/O after rebooting, since that will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ability of the diagnostic test that you are about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necessary, use the CD command to move to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ard-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 the PATCH87.EXE program by entering this command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program performs a diagnostic test on your system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it needs the DOS patch, and if the patch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he patch can be installed successfully.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you that you need to install the DOS patch, and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, follow the procedure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loating-point problem has been eliminated in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higher than 3.20. This includes MS-DOS versions 3.21 and 3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erformed the preceding test and determined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DOS patch on your system,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rmat a blank floppy disk. (Do NOT use the /s formatting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system files to the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the SYS command to copy IO.SYS and MSDOS.SYS from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f your hard disk to the new floppy disk.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boot from drive C:, you would enter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 the COPY command to copy COMMAND.COM and SYS.COM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e the COPY command to copy the program PATCH87.EXE (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lease) to the sam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hange the current drive and directory to the floppy disk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nstall the DOS patch by enter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87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experience any disk errors during steps 2 through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roceed with step 8. Reboot from your hard disk and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f you have not experienced any errors, use the SY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the files IO.SYS and MSDOS.SYS from the floppy disk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ard disk. For instance, if the boot directory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root directory of drive C:, you would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e DOS patch has been installed.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6: Miscellaneous Information About Using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IXSHIFT.CO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boards have an extra set of DIRECTION (i.e. arrow) key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ose on the numeric keypad. A bug in the ROM BI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chines with these keyboards can interfere with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The Utilities 2 disk includes a program, FIXSHIFT.CO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this bug. If you have such a keyboard, run this progra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SHIFT. If your machine does not have the bug, FIXSHIFT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lling you so. Otherwise FIXSHIFT prompts you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FIXSHIFT takes about 450 bytes of memory. Except for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, it has no effect on other programs you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VGA Display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an IBM (R) Personal System/2 (TM) Vide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display adapter (VGA) in a non-PS/2 machine, the V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only adapter in the system, and you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des (SCREEN 10) if you have a color monitor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use color modes (SCREEN 1, 2, 7, 8, 9, 11, 12, 13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Using QuickBASIC with DO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uickBASIC with a two-floppy system under DOS 2.1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copy of COMMAND.COM on each disk containing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 a file with the .EXE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86, LOF, Naming SUB Procedure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86 is no longer supported. Use VARSEG and VARPT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used with a communications device, LOF now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pace remaining (in bytes) in the output buff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this was returned in the input buffer. Also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variable and SUB procedure could have the sam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. In Version 4.5, this causes a "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" error mess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